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роект Р е ш е н и 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умы Арамильского городского округ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от ___ ___________ 2015 г. № ___/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 xml:space="preserve">изменений в Правила землепользования и застройк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амильского городского округа,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твержденных Решением Думы Арамильского городского округа от 28.02.2013 г. №17/1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31,32,33 Градостроительного кодекса Российской Федерации, статьей 23 Устава Арамильского городского округа, на основании </w:t>
      </w:r>
      <w:r>
        <w:rPr>
          <w:rFonts w:eastAsia="Calibri"/>
          <w:sz w:val="28"/>
          <w:szCs w:val="28"/>
        </w:rPr>
        <w:t xml:space="preserve">несоответствия правил землепользования и застройки генеральному плану городского округа, возникшего в результате внесения в Генеральный план Арамильского городского округа Решением Думы Армильского городского округа от 28.08.2014 г. № 40/8 «О внесении изменений в Генеральный план Арамильского городского округа, утвержденного Решением Думы Армильского городского округа от 29.09.2011 года № 72/3», с учетом протокола публичных слушаний от 24.12.2014 г. и заключения Комиссии по землепользованию и застройки Арамиль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авила землепользования и застройки Арамильского городского округа, утвержденные Решением Думы Арамильского городского округа от 28.02.2013 г. № 17/1, в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изменения карты градостроительного зонирования, изложив в новой редакции, согласно приложению, в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я границ территориальных зон, установленных по линиям улиц и границам земельных участков в отношен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емельных участков, расположенных в городе Арамиль по улице Рабочая (четная сторона) с дома № 102 по дом № 116 – изменить зону размещения малоэтажной многоквартирной жилой застройки с объектами обслуживания (Ж-4) на зону размещения многоквартирной жилой застройки с объектами обслуживания этажностью до 9 этажей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х участков, расположенных в городе Арамиль по улице Рабочая (нечетная сторона) с дома № 111 по дом № 121 - изменить зону размещения среднеэтажной многоквартирной жилой застройки без объектов обслуживания (Ж-5) и зону среднеэтажной многоквартирной жилой застройки с объектами обслуживания (Ж-6) на зону размещения многоквартирной жилой застройки с объектами обслуживания этажностью  до 9 этаж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х участков, расположенных в городе Арамиль по улице Щорса (нечетная сторона) дом № 59а, дом № 55 – изменить зону среднеэтажной многоквартирной жилой застройки с объектами обслуживания (Ж-6) на зону размещения многоквартирной жилой застройки с объектами обслуживания этажностью до 9 этаж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х участков, расположенных в городе Арамиль по улице Рабочая (четная сторона) с дома № 124 по дом № 128 – изменить зону размещения малоэтажной многоквартирной жилой застройки без объектов обслуживания (Ж-3) на зону размещения среднеэтажной многоквартирной жилой застройки без объектов обслуживания (Ж-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емельного участка, расположенного в городе Арамиль по улице Рабочая дом 122 – изменить зону размещения объектов производственного назна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а опасности (П-1) на зону размещения среднеэтажной многоквартирной жилой застройки без объектов обслуживания (Ж-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емельного участка, расположенного в городе Арамиль по улице            Мира, 1-В  – изменить зону размещения объектов производственного назна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а опасности (П-1) на зону размещения жилой застройки усадебного типа без объектов обслуживания (Ж-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участка, расположенного в городе Арамиль по улице  Чапаева, дом № 6 – изменить зону размещения жилой застройки усадебного типа без объектов обслуживания (Ж-1) на зону размещения объектов общественного питания и торговли (ОД-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х участков, расположенных в городе Арамиль по улице 1 Мая (четная сторона) с дома № 14-2 по дом № 56-А – изменить  зону размещения жилой застройки усадебного типа с объектами обслуживания (Ж-2) на зону комплексного размещения объектов общественно-делового назначения     (ОД-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х участков, расположенных в городе Арамиль по улице 1 Мая (нечетная сторона) с дома № 21-а по дом № 65 – изменить зону размещения жилой застройки усадебного типа с объектами обслуживания (Ж-2) на зону комплексного размещения объектов общественно-делового назначения    (ОД-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х участков, расположенных в городе Арамиль по улице Карла Маркса (нечетная сторона) с дома № 5 по дом № 37 – изменить зону размещения жилой застройки усадебного типа с объектами обслуживания (Ж-2) на зону комплексного размещения объектов общественно-делового назначения (ОД-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х участков, расположенных в городе Арамиль по улице Гарнизон, 3-3, 3-4, 3-5 - установить территориальную зону размещения малоэтажной многоквартирной жилой застройки без объектов обслуживания (Ж-3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емельных участков, расположенных в поселке Арамиль Арамильского городского округа, нижняя граница которых проходит по улице Станционная, с дома № 1в-4 по дом № 33-а, верхняя - по оси   автомобильной дороги - установить территориальную зону размещения жилой застройки усадебного типа без объектов облуживания (Ж-1);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несения изменений в</w:t>
      </w:r>
      <w:r>
        <w:rPr>
          <w:rFonts w:cs="Times New Roman" w:ascii="Times New Roman" w:hAnsi="Times New Roman"/>
          <w:sz w:val="28"/>
          <w:szCs w:val="28"/>
        </w:rPr>
        <w:t xml:space="preserve"> главу 1 «Градостроительные регламенты»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территориальную зону «Жилые зоны» таблицы 1 статьи 2 «</w:t>
      </w:r>
      <w:r>
        <w:rPr>
          <w:rFonts w:cs="Times New Roman" w:ascii="Times New Roman" w:hAnsi="Times New Roman"/>
          <w:sz w:val="28"/>
          <w:szCs w:val="28"/>
        </w:rPr>
        <w:t>Перечень территориальных зо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зоной Ж-7-1 – зоной раз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огоквартирной жилой застройки с объектами обслуживания этажностью  до 9 этаж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ункт 1 статьи 3 «Градостроительные регламенты, устанавливаемые в жилых зонах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На территории Арамильского городского округа выделяется 8 видов жилых зо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1 - зона размещения жилой застройки усадебного типа без объектов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2 - зона размещения жилой застройки усадебного типа с объектами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3 - зона размещения малоэтажной многоквартирной жилой застройки без объектов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4 - зона размещения малоэтажной многоквартирной жилой застройки с объектами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5 - зона размещения среднеэтажной многоквартирной жилой застройки без объектов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6 - зона размещения среднеэтажной многоквартирной жилой застройки с объектами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7 - зона размещения многоквартирной жилой застройки повышенной этажности с объектами обслужи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-7-1 - </w:t>
      </w:r>
      <w:r>
        <w:rPr>
          <w:rFonts w:cs="Times New Roman" w:ascii="Times New Roman" w:hAnsi="Times New Roman"/>
          <w:sz w:val="28"/>
          <w:szCs w:val="28"/>
        </w:rPr>
        <w:t>зоной раз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огоквартирной жилой застройки с объектами обслуживания этажностью до 9 этажей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татью 8 дополнить пунктом 9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 Градостроительные регламенты в зоне 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квартирной жилой застройки с объектами обслуживания, высота зданий которых не должна превышать 9 этажей</w:t>
      </w:r>
      <w:r>
        <w:rPr>
          <w:rFonts w:cs="Times New Roman" w:ascii="Times New Roman" w:hAnsi="Times New Roman"/>
          <w:sz w:val="28"/>
          <w:szCs w:val="28"/>
        </w:rPr>
        <w:t xml:space="preserve"> (Ж-7-1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предназначена для проживания населения и размещения в составе жилой зоны отдельно стоящих и встроенно-пристроенных объектов всех уровней обслуживания.</w:t>
      </w:r>
    </w:p>
    <w:p>
      <w:pPr>
        <w:pStyle w:val="ConsPlusNonformat"/>
        <w:rPr/>
      </w:pPr>
      <w:r>
        <w:rPr/>
        <w:t>┌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иды разрешенного   │     Предельные размеры земельных участков и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использования     │       предельные параметры строительства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территории       │                 (реконструкции)                 │</w:t>
      </w:r>
    </w:p>
    <w:p>
      <w:pPr>
        <w:pStyle w:val="ConsPlusNonformat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ОСНОВНЫЕ ВИДЫ РАЗРЕШЕННОГО ИСПОЛЬЗОВАНИЯ                 │</w:t>
      </w:r>
    </w:p>
    <w:p>
      <w:pPr>
        <w:pStyle w:val="ConsPlusNonformat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- многоквартирные      │Высота зданий не должна превышать 9 этажей.      │</w:t>
      </w:r>
    </w:p>
    <w:p>
      <w:pPr>
        <w:pStyle w:val="ConsPlusNonformat"/>
        <w:rPr/>
      </w:pPr>
      <w:r>
        <w:rPr/>
        <w:t>│</w:t>
      </w:r>
      <w:r>
        <w:rPr/>
        <w:t>жилые дома             │Максимальные и минимальные размеры               │</w:t>
      </w:r>
    </w:p>
    <w:p>
      <w:pPr>
        <w:pStyle w:val="ConsPlusNonformat"/>
        <w:rPr/>
      </w:pPr>
      <w:r>
        <w:rPr/>
        <w:t>│</w:t>
      </w:r>
      <w:r>
        <w:rPr/>
        <w:t>секционного типа       │земельных участков устанавливаются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ГПСО 1-2009.66.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тступ жилых домов от красной линии улиц и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оездов должен составлять не менее 5 м          │</w:t>
      </w:r>
    </w:p>
    <w:p>
      <w:pPr>
        <w:pStyle w:val="ConsPlusNonformat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- объекты торговли и   │Максимальные и минимальные размеры земельных     │</w:t>
      </w:r>
    </w:p>
    <w:p>
      <w:pPr>
        <w:pStyle w:val="ConsPlusNonformat"/>
        <w:rPr/>
      </w:pPr>
      <w:r>
        <w:rPr/>
        <w:t>│</w:t>
      </w:r>
      <w:r>
        <w:rPr/>
        <w:t>общественного питания, │участков устанавливаются НГПСО 1-2009.66.        │</w:t>
      </w:r>
    </w:p>
    <w:p>
      <w:pPr>
        <w:pStyle w:val="ConsPlusNonformat"/>
        <w:rPr/>
      </w:pPr>
      <w:r>
        <w:rPr/>
        <w:t>│</w:t>
      </w:r>
      <w:r>
        <w:rPr/>
        <w:t>отдельно стоящие и     │Отступ зданий от красной линии улиц и проездов   │</w:t>
      </w:r>
    </w:p>
    <w:p>
      <w:pPr>
        <w:pStyle w:val="ConsPlusNonformat"/>
        <w:rPr/>
      </w:pPr>
      <w:r>
        <w:rPr/>
        <w:t>│</w:t>
      </w:r>
      <w:r>
        <w:rPr/>
        <w:t>встроенно-пристроенные │должен составлять не менее 5 м                   │</w:t>
      </w:r>
    </w:p>
    <w:p>
      <w:pPr>
        <w:pStyle w:val="ConsPlusNonformat"/>
        <w:rPr/>
      </w:pPr>
      <w:r>
        <w:rPr/>
        <w:t>│</w:t>
      </w:r>
      <w:r>
        <w:rPr/>
        <w:t>площадью до 500 м2;    │            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- объекты дошкольного  │            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образования (детские   │            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сады);                 │            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- почтовые отделения   │              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ВСПОМОГАТЕЛЬНЫЕ ВИДЫ РАЗРЕШЕННОГО ИСПОЛЬЗОВАНИЯ             │</w:t>
      </w:r>
    </w:p>
    <w:p>
      <w:pPr>
        <w:pStyle w:val="ConsPlusNonformat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- детские              │Максимальные и минимальные размеры               │</w:t>
      </w:r>
    </w:p>
    <w:p>
      <w:pPr>
        <w:pStyle w:val="ConsPlusNonformat"/>
        <w:rPr/>
      </w:pPr>
      <w:r>
        <w:rPr/>
        <w:t>│</w:t>
      </w:r>
      <w:r>
        <w:rPr/>
        <w:t>игровые площадки;      │земельных участков устанавливаются               │</w:t>
      </w:r>
    </w:p>
    <w:p>
      <w:pPr>
        <w:pStyle w:val="ConsPlusNonformat"/>
        <w:rPr/>
      </w:pPr>
      <w:r>
        <w:rPr/>
        <w:t>│</w:t>
      </w:r>
      <w:r>
        <w:rPr/>
        <w:t>- открытые             │НГПСО 1-2009.66.                                 │</w:t>
      </w:r>
    </w:p>
    <w:p>
      <w:pPr>
        <w:pStyle w:val="ConsPlusNonformat"/>
        <w:rPr/>
      </w:pPr>
      <w:r>
        <w:rPr/>
        <w:t>│</w:t>
      </w:r>
      <w:r>
        <w:rPr/>
        <w:t>спортивные площадки;   │Расстояние от площадки для мусоросборников       │</w:t>
      </w:r>
    </w:p>
    <w:p>
      <w:pPr>
        <w:pStyle w:val="ConsPlusNonformat"/>
        <w:rPr/>
      </w:pPr>
      <w:r>
        <w:rPr/>
        <w:t>│</w:t>
      </w:r>
      <w:r>
        <w:rPr/>
        <w:t>- площадки для отдыха; │до площадок для игр детей, отдыха взрослых и     │</w:t>
      </w:r>
    </w:p>
    <w:p>
      <w:pPr>
        <w:pStyle w:val="ConsPlusNonformat"/>
        <w:rPr/>
      </w:pPr>
      <w:r>
        <w:rPr/>
        <w:t>│</w:t>
      </w:r>
      <w:r>
        <w:rPr/>
        <w:t>- площадки             │занятий физкультурой следует принимать не менее  │</w:t>
      </w:r>
    </w:p>
    <w:p>
      <w:pPr>
        <w:pStyle w:val="ConsPlusNonformat"/>
        <w:rPr/>
      </w:pPr>
      <w:r>
        <w:rPr/>
        <w:t>│</w:t>
      </w:r>
      <w:r>
        <w:rPr/>
        <w:t>для выгула собак;      │20 м; до окон жилых домов - не менее 15 м.       │</w:t>
      </w:r>
    </w:p>
    <w:p>
      <w:pPr>
        <w:pStyle w:val="ConsPlusNonformat"/>
        <w:rPr/>
      </w:pPr>
      <w:r>
        <w:rPr/>
        <w:t>│</w:t>
      </w:r>
      <w:r>
        <w:rPr/>
        <w:t>- хозяйственные        │Расстояние до окон жилых зданий от:              │</w:t>
      </w:r>
    </w:p>
    <w:p>
      <w:pPr>
        <w:pStyle w:val="ConsPlusNonformat"/>
        <w:rPr/>
      </w:pPr>
      <w:r>
        <w:rPr/>
        <w:t>│</w:t>
      </w:r>
      <w:r>
        <w:rPr/>
        <w:t>площадки;              │- детских игровых площадок - 12 м;               │</w:t>
      </w:r>
    </w:p>
    <w:p>
      <w:pPr>
        <w:pStyle w:val="ConsPlusNonformat"/>
        <w:rPr/>
      </w:pPr>
      <w:r>
        <w:rPr/>
        <w:t>│</w:t>
      </w:r>
      <w:r>
        <w:rPr/>
        <w:t>- площадки             │- площадок для отдыха взрослых - 10 м;           │</w:t>
      </w:r>
    </w:p>
    <w:p>
      <w:pPr>
        <w:pStyle w:val="ConsPlusNonformat"/>
        <w:rPr/>
      </w:pPr>
      <w:r>
        <w:rPr/>
        <w:t>│</w:t>
      </w:r>
      <w:r>
        <w:rPr/>
        <w:t>для мусоросборников;   │- площадок для выгула собак - 40 м;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- открытых спортивных площадок - 10 - 40 м       │</w:t>
      </w:r>
    </w:p>
    <w:p>
      <w:pPr>
        <w:pStyle w:val="ConsPlusNonformat"/>
        <w:rPr/>
      </w:pPr>
      <w:r>
        <w:rPr/>
        <w:t>│</w:t>
      </w:r>
      <w:r>
        <w:rPr/>
        <w:t>- парковки             │            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для кратковременного и │            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временного хранения    │            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автомобилей            │            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при многоквартирном    │            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жилом доме             │              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- трансформаторные     │Максимальные и минимальные размеры               │</w:t>
      </w:r>
    </w:p>
    <w:p>
      <w:pPr>
        <w:pStyle w:val="ConsPlusNonformat"/>
        <w:rPr/>
      </w:pPr>
      <w:r>
        <w:rPr/>
        <w:t>│</w:t>
      </w:r>
      <w:r>
        <w:rPr/>
        <w:t>пункты;                │земельных участков устанавливаются               │</w:t>
      </w:r>
    </w:p>
    <w:p>
      <w:pPr>
        <w:pStyle w:val="ConsPlusNonformat"/>
        <w:rPr/>
      </w:pPr>
      <w:r>
        <w:rPr/>
        <w:t>│</w:t>
      </w:r>
      <w:r>
        <w:rPr/>
        <w:t>- котельные,           │НГПСО 1-2009.66; техническими регламентами и     │</w:t>
      </w:r>
    </w:p>
    <w:p>
      <w:pPr>
        <w:pStyle w:val="ConsPlusNonformat"/>
        <w:rPr/>
      </w:pPr>
      <w:r>
        <w:rPr/>
        <w:t>│</w:t>
      </w:r>
      <w:r>
        <w:rPr/>
        <w:t>тепловые пункты        │строительными нормами и правилами                │</w:t>
      </w:r>
    </w:p>
    <w:p>
      <w:pPr>
        <w:pStyle w:val="ConsPlusNonformat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УСЛОВНО РАЗРЕШЕННЫЕ ВИДЫ ИСПОЛЬЗОВАНИЯ                  │</w:t>
      </w:r>
    </w:p>
    <w:p>
      <w:pPr>
        <w:pStyle w:val="ConsPlusNonformat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- газораспределительные│Максимальные и минимальные размеры               │</w:t>
      </w:r>
    </w:p>
    <w:p>
      <w:pPr>
        <w:pStyle w:val="ConsPlusNonformat"/>
        <w:rPr/>
      </w:pPr>
      <w:r>
        <w:rPr/>
        <w:t>│</w:t>
      </w:r>
      <w:r>
        <w:rPr/>
        <w:t>пункты;                │земельных участков устанавливаются               │</w:t>
      </w:r>
    </w:p>
    <w:p>
      <w:pPr>
        <w:pStyle w:val="ConsPlusNonformat"/>
        <w:rPr/>
      </w:pPr>
      <w:r>
        <w:rPr/>
        <w:t>│</w:t>
      </w:r>
      <w:r>
        <w:rPr/>
        <w:t>- базовые станции      │НГПСО 1-2009.66; техническими регламентами и     │</w:t>
      </w:r>
    </w:p>
    <w:p>
      <w:pPr>
        <w:pStyle w:val="ConsPlusNonformat"/>
        <w:rPr/>
      </w:pPr>
      <w:r>
        <w:rPr/>
        <w:t>│</w:t>
      </w:r>
      <w:r>
        <w:rPr/>
        <w:t>сотовой связи          │строительными нормами и правилами                │</w:t>
      </w:r>
    </w:p>
    <w:p>
      <w:pPr>
        <w:pStyle w:val="ConsPlusNonformat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- Поликлинические      │Максимальные и минимальные размеры               │</w:t>
      </w:r>
    </w:p>
    <w:p>
      <w:pPr>
        <w:pStyle w:val="ConsPlusNonformat"/>
        <w:rPr/>
      </w:pPr>
      <w:r>
        <w:rPr/>
        <w:t>│</w:t>
      </w:r>
      <w:r>
        <w:rPr/>
        <w:t>учреждения;            │земельных участков устанавливаются               │</w:t>
      </w:r>
    </w:p>
    <w:p>
      <w:pPr>
        <w:pStyle w:val="ConsPlusNonformat"/>
        <w:rPr/>
      </w:pPr>
      <w:r>
        <w:rPr/>
        <w:t>│</w:t>
      </w:r>
      <w:r>
        <w:rPr/>
        <w:t>- спортивные залы      │НГПСО 1-2009.66.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тступ зданий от красной линии улиц и проездов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олжен составлять не менее 5 м                   │</w:t>
      </w:r>
    </w:p>
    <w:p>
      <w:pPr>
        <w:pStyle w:val="ConsPlusNonformat"/>
        <w:rPr/>
      </w:pPr>
      <w:r>
        <w:rPr/>
        <w:t>└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номер 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</w:t>
        </w:r>
      </w:hyperlink>
      <w:r>
        <w:rPr>
          <w:rFonts w:cs="Times New Roman" w:ascii="Times New Roman" w:hAnsi="Times New Roman"/>
          <w:sz w:val="28"/>
          <w:szCs w:val="28"/>
        </w:rPr>
        <w:t>ы соответствия объектов капитального строительства и территориальных зон с указанием их видов разрешенного использования (приложение 1) дополнить номером 1.6. – жилой дом многоквартирный  этажностью - не более 9 этажей, с кодовым обозначением территориальной зоны и видов разрешенного использования: Ж-7-1; О - жилой дом многоквартирный этажностью - не более 9 этажей, объект торговли и общественного питания, отдельно стоящее и встроено-пристроенное площадью до 5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бъект  дошкольного образования (детский сад), почтовое отделение; В – детская игровая площадка, открытая спортивная площадка, площадка для отдыха, площадка для выгул собак, хозяйственная площадка, площадка для мусоросборника, парковка для кратковременного и временного хранения автомобилей при многоквартирном жилом доме, трансформаторный пункт, котельная, тепловой пункт; У – поликлиническое учреждение, спортивный зал.</w:t>
      </w:r>
    </w:p>
    <w:p>
      <w:pPr>
        <w:pStyle w:val="Normal"/>
        <w:ind w:firstLine="709"/>
        <w:jc w:val="both"/>
        <w:rPr/>
      </w:pPr>
      <w:bookmarkStart w:id="0" w:name="sub_400"/>
      <w:bookmarkEnd w:id="0"/>
      <w:r>
        <w:rPr>
          <w:sz w:val="28"/>
          <w:szCs w:val="28"/>
        </w:rPr>
        <w:t>2. Опубликовать настоящее Решение в газете «Арамильские вести» и разместить на сайте Арамильского городского округ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400"/>
      <w:bookmarkStart w:id="2" w:name="sub_4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Арамильского городского округа                                    В.В.Ярм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рамильского городского округа                                   В.Л. 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  <w:szCs w:val="20"/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76C9CA09FD5C7C1B520C4727D15EB6D527A8388F2BDB9A1666C9BE7985F625F0FDF51EE4153C87C73A922CB3XB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user</dc:creator>
  <dc:description/>
  <cp:keywords/>
  <dc:language>en-US</dc:language>
  <cp:lastModifiedBy>user</cp:lastModifiedBy>
  <cp:lastPrinted>2015-01-15T11:05:00Z</cp:lastPrinted>
  <dcterms:modified xsi:type="dcterms:W3CDTF">2015-01-16T07:01:00Z</dcterms:modified>
  <cp:revision>9</cp:revision>
  <dc:subject/>
  <dc:title/>
</cp:coreProperties>
</file>